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81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5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Rubric for Document Mark up</w:t>
      </w:r>
      <w:r>
        <w:rPr/>
        <w:tab/>
        <w:tab/>
        <w:t>Name:  Cori Malone                                                                              Block: ___6___</w:t>
      </w:r>
    </w:p>
    <w:p>
      <w:pPr>
        <w:pStyle w:val="Normal"/>
        <w:rPr/>
      </w:pPr>
      <w:r>
        <w:rPr/>
      </w:r>
    </w:p>
    <w:tbl>
      <w:tblPr>
        <w:tblW w:w="1449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71"/>
        <w:gridCol w:w="861"/>
        <w:gridCol w:w="2272"/>
        <w:gridCol w:w="442"/>
        <w:gridCol w:w="2368"/>
        <w:gridCol w:w="436"/>
        <w:gridCol w:w="2141"/>
        <w:gridCol w:w="480"/>
        <w:gridCol w:w="2160"/>
        <w:gridCol w:w="600"/>
        <w:gridCol w:w="1067"/>
      </w:tblGrid>
      <w:tr>
        <w:trPr/>
        <w:tc>
          <w:tcPr>
            <w:tcW w:w="166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8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272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68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14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160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067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</w:p>
        </w:tc>
      </w:tr>
      <w:tr>
        <w:trPr>
          <w:trHeight w:val="10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ysis of tit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tle was analyzed and accurate comment ma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displays significant depth and detail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 xml:space="preserve">Title </w:t>
            </w:r>
            <w:r>
              <w:rPr>
                <w:sz w:val="18"/>
                <w:szCs w:val="18"/>
                <w:highlight w:val="yellow"/>
              </w:rPr>
              <w:t>was analyzed and a comment was ma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Analysis displays some depth and detail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mistakes in analysis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was not analyzed corre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ttempt to analyze title</w:t>
            </w:r>
          </w:p>
        </w:tc>
      </w:tr>
      <w:tr>
        <w:trPr>
          <w:trHeight w:val="11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ligh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key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key terms and identific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  <w:highlight w:val="yellow"/>
              </w:rPr>
              <w:t>M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than main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key terms and identifications were highlighted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.   Most of text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erms or identifications highlighted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lear pattern to highligh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 two key terms or identifications highlighted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ighligh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-taking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s carefully reflect comments, connections questions on text or significance of 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Any word not understood was circled and correct meaning attain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Evidence of  good attempt to understand words not known from con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f researching meaning of  unknown wo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  <w:highlight w:val="yellow"/>
              </w:rPr>
              <w:t>Some notes</w:t>
            </w:r>
            <w:r>
              <w:rPr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Some attempt to understand words circled from text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 not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Fair attempt  to understand words circled  from tex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One or two 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Little attempt   to understand words circled from text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otes tak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ummary 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    </w:t>
            </w:r>
            <w:r>
              <w:rPr>
                <w:sz w:val="18"/>
                <w:szCs w:val="18"/>
              </w:rPr>
              <w:t xml:space="preserve">Includes most key elements of th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Includes many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▪  </w:t>
            </w:r>
            <w:r>
              <w:rPr>
                <w:sz w:val="18"/>
                <w:szCs w:val="18"/>
                <w:highlight w:val="yellow"/>
              </w:rPr>
              <w:t>Includes some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Has some idea of the significance of the writing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 xml:space="preserve">Includes one or two key elements of the tex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understanding of the significance of the writing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ummary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7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68045</wp:posOffset>
                      </wp:positionV>
                      <wp:extent cx="7821295" cy="825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68.35pt" to="613.7pt,68.9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ssignment</w:t>
      </w:r>
      <w:r>
        <w:rPr>
          <w:sz w:val="16"/>
          <w:szCs w:val="16"/>
        </w:rPr>
        <w:t>: Mark up the text (Sugar Act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omments: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2:00Z</dcterms:created>
  <dc:creator>Malden Public Schools</dc:creator>
  <dc:description/>
  <dc:language>en-US</dc:language>
  <cp:lastModifiedBy>cmalone14</cp:lastModifiedBy>
  <dcterms:modified xsi:type="dcterms:W3CDTF">2010-10-12T13:32:00Z</dcterms:modified>
  <cp:revision>2</cp:revision>
  <dc:subject/>
  <dc:title>Rubric for Document Mark up</dc:title>
</cp:coreProperties>
</file>